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Социальный законопроект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Второе высшее образование как выбор взрослого человек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Содержание</w:t>
      </w:r>
    </w:p>
    <w:p>
      <w:pPr>
        <w:pStyle w:val="Normal"/>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r>
    </w:p>
    <w:p>
      <w:pPr>
        <w:pStyle w:val="Style18"/>
        <w:numPr>
          <w:ilvl w:val="0"/>
          <w:numId w:val="2"/>
        </w:numPr>
        <w:spacing w:lineRule="auto" w:line="360"/>
        <w:ind w:left="0" w:hanging="360"/>
        <w:rPr>
          <w:szCs w:val="28"/>
        </w:rPr>
      </w:pPr>
      <w:r>
        <w:rPr>
          <w:szCs w:val="28"/>
        </w:rPr>
        <w:t>Обоснование актуальности и социальной значимости проекта</w:t>
      </w:r>
    </w:p>
    <w:p>
      <w:pPr>
        <w:pStyle w:val="Style18"/>
        <w:numPr>
          <w:ilvl w:val="0"/>
          <w:numId w:val="2"/>
        </w:numPr>
        <w:spacing w:lineRule="auto" w:line="360"/>
        <w:ind w:left="0" w:hanging="360"/>
        <w:rPr>
          <w:szCs w:val="28"/>
        </w:rPr>
      </w:pPr>
      <w:r>
        <w:rPr>
          <w:szCs w:val="28"/>
        </w:rPr>
        <w:t>Масштаб реализуемого проекта</w:t>
      </w:r>
    </w:p>
    <w:p>
      <w:pPr>
        <w:pStyle w:val="Style18"/>
        <w:numPr>
          <w:ilvl w:val="0"/>
          <w:numId w:val="2"/>
        </w:numPr>
        <w:spacing w:lineRule="auto" w:line="360"/>
        <w:ind w:left="0" w:hanging="360"/>
        <w:rPr>
          <w:szCs w:val="28"/>
        </w:rPr>
      </w:pPr>
      <w:r>
        <w:rPr>
          <w:szCs w:val="28"/>
        </w:rPr>
        <w:t>Целевая группа проекта</w:t>
      </w:r>
    </w:p>
    <w:p>
      <w:pPr>
        <w:pStyle w:val="Style18"/>
        <w:numPr>
          <w:ilvl w:val="0"/>
          <w:numId w:val="2"/>
        </w:numPr>
        <w:spacing w:lineRule="auto" w:line="360"/>
        <w:ind w:left="0" w:hanging="360"/>
        <w:rPr>
          <w:szCs w:val="28"/>
        </w:rPr>
      </w:pPr>
      <w:r>
        <w:rPr>
          <w:szCs w:val="28"/>
        </w:rPr>
        <w:t>Основные  цели и задачи проекта</w:t>
      </w:r>
    </w:p>
    <w:p>
      <w:pPr>
        <w:pStyle w:val="Style18"/>
        <w:numPr>
          <w:ilvl w:val="0"/>
          <w:numId w:val="2"/>
        </w:numPr>
        <w:spacing w:lineRule="auto" w:line="360"/>
        <w:ind w:left="0" w:hanging="360"/>
        <w:rPr>
          <w:szCs w:val="28"/>
        </w:rPr>
      </w:pPr>
      <w:r>
        <w:rPr>
          <w:szCs w:val="28"/>
        </w:rPr>
        <w:t>Методы и технологии, используемые в процессе реализации проекта</w:t>
      </w:r>
    </w:p>
    <w:p>
      <w:pPr>
        <w:pStyle w:val="Style18"/>
        <w:numPr>
          <w:ilvl w:val="0"/>
          <w:numId w:val="2"/>
        </w:numPr>
        <w:spacing w:lineRule="auto" w:line="360"/>
        <w:ind w:left="0" w:hanging="360"/>
        <w:rPr>
          <w:szCs w:val="28"/>
        </w:rPr>
      </w:pPr>
      <w:r>
        <w:rPr>
          <w:szCs w:val="28"/>
        </w:rPr>
        <w:t>Сроки выполнения проекта</w:t>
      </w:r>
    </w:p>
    <w:p>
      <w:pPr>
        <w:pStyle w:val="Style18"/>
        <w:numPr>
          <w:ilvl w:val="0"/>
          <w:numId w:val="2"/>
        </w:numPr>
        <w:spacing w:lineRule="auto" w:line="360"/>
        <w:ind w:left="0" w:hanging="360"/>
        <w:rPr>
          <w:szCs w:val="28"/>
        </w:rPr>
      </w:pPr>
      <w:r>
        <w:rPr>
          <w:szCs w:val="28"/>
        </w:rPr>
        <w:t>Ресурсы  необходимые для реализации проекта</w:t>
      </w:r>
    </w:p>
    <w:p>
      <w:pPr>
        <w:pStyle w:val="Style18"/>
        <w:numPr>
          <w:ilvl w:val="0"/>
          <w:numId w:val="2"/>
        </w:numPr>
        <w:spacing w:lineRule="auto" w:line="360"/>
        <w:ind w:left="0" w:hanging="360"/>
        <w:rPr>
          <w:szCs w:val="28"/>
        </w:rPr>
      </w:pPr>
      <w:r>
        <w:rPr>
          <w:szCs w:val="28"/>
        </w:rPr>
        <w:t>Планируемый результат</w:t>
      </w:r>
    </w:p>
    <w:p>
      <w:pPr>
        <w:pStyle w:val="Style18"/>
        <w:numPr>
          <w:ilvl w:val="0"/>
          <w:numId w:val="2"/>
        </w:numPr>
        <w:spacing w:lineRule="auto" w:line="360"/>
        <w:ind w:left="0" w:hanging="360"/>
        <w:rPr>
          <w:szCs w:val="28"/>
        </w:rPr>
      </w:pPr>
      <w:r>
        <w:rPr>
          <w:szCs w:val="28"/>
        </w:rPr>
        <w:t>Приложение 1  «Второе высшее: мотивация выбора»</w:t>
      </w:r>
    </w:p>
    <w:p>
      <w:pPr>
        <w:pStyle w:val="Style18"/>
        <w:numPr>
          <w:ilvl w:val="0"/>
          <w:numId w:val="2"/>
        </w:numPr>
        <w:spacing w:lineRule="auto" w:line="360"/>
        <w:ind w:left="0" w:hanging="360"/>
        <w:rPr>
          <w:szCs w:val="28"/>
        </w:rPr>
      </w:pPr>
      <w:r>
        <w:rPr>
          <w:szCs w:val="28"/>
        </w:rPr>
        <w:t xml:space="preserve"> </w:t>
      </w:r>
      <w:r>
        <w:rPr>
          <w:szCs w:val="28"/>
        </w:rPr>
        <w:t>Приложение 2 «Трудовой Кодекс РФ глава 26»</w:t>
      </w:r>
    </w:p>
    <w:p>
      <w:pPr>
        <w:pStyle w:val="Style18"/>
        <w:numPr>
          <w:ilvl w:val="0"/>
          <w:numId w:val="2"/>
        </w:numPr>
        <w:spacing w:lineRule="auto" w:line="360"/>
        <w:ind w:left="0" w:hanging="360"/>
        <w:rPr/>
      </w:pPr>
      <w:r>
        <w:rPr>
          <w:szCs w:val="28"/>
        </w:rPr>
        <w:t xml:space="preserve"> </w:t>
      </w:r>
      <w:r>
        <w:rPr>
          <w:szCs w:val="28"/>
        </w:rPr>
        <w:t>Приложение 3 «Выдержка из жалобы Ермиловой Н.П.»</w:t>
      </w:r>
    </w:p>
    <w:p>
      <w:pPr>
        <w:pStyle w:val="Style18"/>
        <w:numPr>
          <w:ilvl w:val="0"/>
          <w:numId w:val="2"/>
        </w:numPr>
        <w:spacing w:lineRule="auto" w:line="360"/>
        <w:ind w:left="0" w:hanging="360"/>
        <w:rPr>
          <w:szCs w:val="28"/>
        </w:rPr>
      </w:pPr>
      <w:r>
        <w:rPr>
          <w:szCs w:val="28"/>
        </w:rPr>
        <w:t xml:space="preserve"> </w:t>
      </w:r>
      <w:r>
        <w:rPr>
          <w:szCs w:val="28"/>
        </w:rPr>
        <w:t>Приложение 4 «Приложение к трудовому договору»</w:t>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Обоснование актуальности и социальной значимости проекта</w:t>
      </w:r>
    </w:p>
    <w:p>
      <w:pPr>
        <w:pStyle w:val="Normal"/>
        <w:ind w:firstLine="284"/>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Для того чтобы, показать вам реальную значимость проблемы позвольте рассказать маленькую историю, основанную на реальных событиях. В некотором маленьком городе «В» с одним большим заводом «Ф» и институтом «И», который готовил специалистов для завода, жил обычный парень по имени Кирилл. Исторически сложилось, что город сам вырос из заводского поселения и поэтому благополучие жителей его главным образом зависело от того как работает предприятие. Вот и Кирилл воспитывался и вырос из средней семьи этого города со своими устоями, нравами и традициями.  Он был умным, примерным и послушным сыном, учился хорошо и мечтал стать геологом, чтобы ездить в экспедиции, изучать новые неосвоенные территории и искать полезные ископаемые, как его дядька, который приезжал иногда в гости и рассказывал про свою профессию. Но вот как  раз в этом Кирилл расходился взглядами со своими родителями, которые желали ему всего хорошего и твёрдо были убеждены, что для вступления в самостоятельную взрослую жизнь и обеспеченного будущего нужно поступить в институт и устроиться на завод. Не то чтобы Кирилл шёл против воли родителей, но ему понятно объяснили все условия и причины, почему он не может ехать учиться на геолога: что университет был очень далеко, что плата за обучение была намного дороже, да и жить надо было на что-то. В общем, выбор был предопределён. Когда пришло время выбирать профессию, молодой человек сделал так, как сказали родител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Прошли годы. Кирилл выучился. Стал работать специалистом со стабильным средним доходом,  и как все молодые люди обзавёлся семьей. Но до сих пор не оставил надежду осуществить свою мечту и получить другую специальность. Теперь он сам мог заплатить за учёбу. Казалось ничто не может помешать в достижении цели, но в самом неожиданном месте настала другая проблема, работодатель отказывался отпускать молодого человека, потому как не видел своих интересов в получении работником новой специальности и тем более, чтобы он мог уйти от него на другую более оплачиваемую работу. Увы закон ( п.1 Статья 177 ТК РФ) был на стороне работодателя, т.к. получение второго высшего образования считается </w:t>
      </w:r>
      <w:r>
        <w:rPr>
          <w:rFonts w:cs="Times New Roman" w:ascii="Times New Roman" w:hAnsi="Times New Roman"/>
          <w:i/>
          <w:sz w:val="28"/>
          <w:szCs w:val="28"/>
        </w:rPr>
        <w:t>необязательной</w:t>
      </w:r>
      <w:r>
        <w:rPr>
          <w:rFonts w:cs="Times New Roman" w:ascii="Times New Roman" w:hAnsi="Times New Roman"/>
          <w:sz w:val="28"/>
          <w:szCs w:val="28"/>
        </w:rPr>
        <w:t xml:space="preserve"> </w:t>
      </w:r>
      <w:r>
        <w:rPr>
          <w:rFonts w:cs="Times New Roman" w:ascii="Times New Roman" w:hAnsi="Times New Roman"/>
          <w:i/>
          <w:sz w:val="28"/>
          <w:szCs w:val="28"/>
        </w:rPr>
        <w:t>привилегией</w:t>
      </w:r>
      <w:r>
        <w:rPr>
          <w:rFonts w:cs="Times New Roman" w:ascii="Times New Roman" w:hAnsi="Times New Roman"/>
          <w:sz w:val="28"/>
          <w:szCs w:val="28"/>
        </w:rPr>
        <w:t>. Но все-таки после долгих уговоров начальник позволил, молодому человеку уезжать на сессию, но без сохранения среднего заработка. Кириллу надо было платить не малые деньги за учёбу, тратить их на проживание в другом городе в период сессии, да ещё оставлять молодую жену с ребёнком дома без обеспечения. Было нелегко пойти на такой шаг. Но все-таки он решил сделать его, преодолел все трудности и получил специальность, к которой он стремился. И это было не зря, т.к. вскоре настали экономические трудности у предприятия и оно начало увольнять людей из-за сокращения объёмов производства. К тому времени молодой человек уже нашёл себе более оплачиваемую работу по новой специальности, и у него не было трудностей с трудоустройством как у его сверстников, бывших коллег по  работе. Вскоре Кирилл так увлёкся своей любимой работой, что стал из специалиста настоящим профессионалом своего дела.  Стал жить поживать да добра нажива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18"/>
        <w:jc w:val="both"/>
        <w:rPr>
          <w:rFonts w:ascii="Times New Roman" w:hAnsi="Times New Roman" w:cs="Times New Roman"/>
          <w:sz w:val="28"/>
          <w:szCs w:val="28"/>
        </w:rPr>
      </w:pPr>
      <w:r>
        <w:rPr>
          <w:rFonts w:cs="Times New Roman" w:ascii="Times New Roman" w:hAnsi="Times New Roman"/>
          <w:sz w:val="28"/>
          <w:szCs w:val="28"/>
        </w:rPr>
        <w:t>В настоящие время, в тяжёлый период кризиса и нелёгкой экономической ситуации, начинается падение объёмов производства, что приводит к массовым сокращениям рабочих мест, за которыми стоят люди. Данное явление приобрёло название - оптимизация труда. Государство разрабатывает социальные программы и тратит колоссальные средства на переобучение, переквалификацию такой большой массы людей. Всё это делается в поддержку своих граждан для того, чтобы заполнить свободные вакансии в различных областях промышленности. Разумеется, что человек ранее подготовленный, имеющий несколько специальностей, гораздо более защищён в такой непростой ситуации. Уйдя с одной работы, может устроиться на другую так же квалифицированным специалистом, не потеряв при этом в размере оплаты труда.</w:t>
      </w:r>
    </w:p>
    <w:p>
      <w:pPr>
        <w:pStyle w:val="Normal"/>
        <w:ind w:firstLine="318"/>
        <w:jc w:val="both"/>
        <w:rPr>
          <w:rFonts w:ascii="Times New Roman" w:hAnsi="Times New Roman" w:cs="Times New Roman"/>
          <w:sz w:val="28"/>
          <w:szCs w:val="28"/>
        </w:rPr>
      </w:pPr>
      <w:r>
        <w:rPr>
          <w:rFonts w:cs="Times New Roman" w:ascii="Times New Roman" w:hAnsi="Times New Roman"/>
          <w:sz w:val="28"/>
          <w:szCs w:val="28"/>
        </w:rPr>
        <w:t>В данном случае здесь зарождаются здоровые рыночные отношения: Тот работодатель имеет хороших специалистов, а значит качественную продукцию или предоставляемые услуги более привлекательные на рынке, кто предоставляет лучшие гарантии как экономические, так и социальные своим работникам.  И эти гарантии специалист так же может улучшать через рынок труда, расширив свой профиль, т.е. он пойдёт туда, где лучшие условия труда, где более привлекательное предложение.</w:t>
      </w:r>
    </w:p>
    <w:p>
      <w:pPr>
        <w:pStyle w:val="Normal"/>
        <w:ind w:firstLine="3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ации выбора гражданина в получении второго высшего образования в полной мере представлены в (приложении 1). Но в основном гражданин преследует следующие цел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ехватка современных конкретных знаний для принятия безошибочных решений, грамотного управления людьм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пециальность утратила актуальность и не пользуется спросом в условиях рынк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работает не по той специальности, которую ему предоставило первое высшее образовани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для того чтобы сделать карьеру. Гражданин рассчитывает занять более значимую должность и иметь более высокую зарплату.</w:t>
      </w:r>
    </w:p>
    <w:p>
      <w:pPr>
        <w:pStyle w:val="Normal"/>
        <w:numPr>
          <w:ilvl w:val="0"/>
          <w:numId w:val="1"/>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ой человек не застрахован ошибаться в столь серьёзном решении, как выборе специальности на всю жизнь. И он вскоре после её получении может разочароваться в ней. Ситуация такая же как при покупке  компьютера: когда я покупал компьютер в первый раз, я знал что это хорошая и нужная вещь, но когда через года два я пошёл покупать ноутбук, я уже знал, что я хочу от него получить.</w:t>
      </w:r>
    </w:p>
    <w:p>
      <w:pPr>
        <w:pStyle w:val="Normal"/>
        <w:ind w:firstLine="318"/>
        <w:jc w:val="both"/>
        <w:rPr>
          <w:rFonts w:ascii="Times New Roman" w:hAnsi="Times New Roman" w:cs="Times New Roman"/>
          <w:sz w:val="28"/>
          <w:szCs w:val="28"/>
        </w:rPr>
      </w:pPr>
      <w:r>
        <w:rPr>
          <w:rFonts w:cs="Times New Roman" w:ascii="Times New Roman" w:hAnsi="Times New Roman"/>
          <w:sz w:val="28"/>
          <w:szCs w:val="28"/>
        </w:rPr>
        <w:t>Почему бы государству не поддержать в этой ситуации гражданина, защитив его права и интересы законом. Сейчас сложилась такая ситуация, что в Трудовом Кодексе Российской Федерации ст.177 п.1 (приложение 2) защищены только интересы работодателя, что противоречит Конституции РФ ст.43 ч.1, ст. 19, ст.55 ч.2 и 3, что в полной мере отражено в (приложении 3). И в современном обществе с рыночными отношениями, стремительным темпом роста производства и развитием экономики данная проблема стоит очень остро. Гражданин хочет обезопасить себя, улучшить условия труда, найти дело по душе, где бы ему было комфортнее развиваться, т.е. он из специалиста вырастет в профессионала и в дальнейшем будет своими делами продуктами деятельности приносить пользу государству. Получается, что оно же через закон ему в этом препятствует, позволяя решить данный вопрос через коллективный договор, если такой имеется вообще (приложение 4). Вполне определённо понятно, что работодатель, например занятый в машиностроении, не заинтересован в выращивании специалиста в геологоразведке. Но в этом заинтересован гражданин, а именно в расширении профиля специальностей.</w:t>
      </w:r>
    </w:p>
    <w:p>
      <w:pPr>
        <w:pStyle w:val="Normal"/>
        <w:ind w:firstLine="318"/>
        <w:jc w:val="center"/>
        <w:rPr>
          <w:rFonts w:ascii="Times New Roman" w:hAnsi="Times New Roman" w:cs="Times New Roman"/>
          <w:i/>
          <w:i/>
          <w:sz w:val="30"/>
          <w:szCs w:val="30"/>
          <w:u w:val="single"/>
        </w:rPr>
      </w:pPr>
      <w:r>
        <w:rPr>
          <w:rFonts w:cs="Times New Roman" w:ascii="Times New Roman" w:hAnsi="Times New Roman"/>
          <w:i/>
          <w:sz w:val="30"/>
          <w:szCs w:val="30"/>
          <w:u w:val="single"/>
        </w:rPr>
        <w:t>Значит должно быть заинтересованно в этом государство!</w:t>
      </w:r>
    </w:p>
    <w:p>
      <w:pPr>
        <w:pStyle w:val="Normal"/>
        <w:ind w:firstLine="318"/>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ind w:firstLine="318"/>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асштаб реализуемого проект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Пока второе высшее образование получают действительно стойкие люди. Хотелось бы видеть всю заинтересованность  в решении данной проблемы и поддержку на самых ответственных постах, на федеральном уровне. Потому как Россия сильна хорошими специалистами- профессионалами, т.е. людьми активными, знатоками своего дела, хорошими, грамотными управленцами. Удмуртия регион развития. Сейчас экономика Удмуртии нуждается в квалифицированных гражданах, которые смогут выучиться в столичных вузах, получить прекрасное образование, пусть даже не первое. Для того чтобы такие здоровые, умные молодые люди своим трудом умением, знанием, творчеством, помогали нашему региону, т.е. стали бы неким </w:t>
      </w:r>
      <w:r>
        <w:rPr>
          <w:rFonts w:cs="Times New Roman" w:ascii="Times New Roman" w:hAnsi="Times New Roman"/>
          <w:b/>
          <w:i/>
          <w:sz w:val="28"/>
          <w:szCs w:val="28"/>
        </w:rPr>
        <w:t>локомотивом</w:t>
      </w:r>
      <w:r>
        <w:rPr>
          <w:rFonts w:cs="Times New Roman" w:ascii="Times New Roman" w:hAnsi="Times New Roman"/>
          <w:sz w:val="28"/>
          <w:szCs w:val="28"/>
        </w:rPr>
        <w:t xml:space="preserve"> в развитии нашей промышленности и экономики в целом. Поэтому Республика должна вступить в некий симбиоз: регион - гражданину, гражданин – региону. Должна стать привлекательной для интеллектуального ресурса, создав условия для творческого развития. Удмуртия смогла бы выращивать профессионалов.</w:t>
      </w:r>
    </w:p>
    <w:p>
      <w:pPr>
        <w:pStyle w:val="Normal"/>
        <w:ind w:firstLine="318"/>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Целевая группа проекта</w:t>
      </w:r>
    </w:p>
    <w:p>
      <w:pPr>
        <w:pStyle w:val="Normal"/>
        <w:ind w:firstLine="318"/>
        <w:jc w:val="both"/>
        <w:rPr/>
      </w:pPr>
      <w:r>
        <w:rPr>
          <w:rFonts w:cs="Times New Roman" w:ascii="Times New Roman" w:hAnsi="Times New Roman"/>
          <w:sz w:val="28"/>
          <w:szCs w:val="28"/>
        </w:rPr>
        <w:t xml:space="preserve">Средний возраст людей поступивших на второе высшее от 24 до 30 лет. Как правило, гражданин уже определил для себя: кем хочет быть и чем заняться. В таком возрасте уже осознаёт всю степень ответственности своих действий. Молодой человек  задумывается уже о семье, жилье, а так же чем себя обеспечивать и конечно лучше, чтобы дело, выбранное им, было ему по душе. Вот такие молодые здоровые активные творческие люди нуждаются в том, чтобы им не мешали и дали бы какие-нибудь гарантии в то время, когда они развиваются. Целевая группа это те люди, которые хотят быть адекватными к рыночным условиям, защитить себя от экономических потрясений и нестабильных ситуаций на рынке, улучшить своё благосостояние и социальный статус. </w:t>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Основные цели и задачи проект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з вышесказанного можно выделит основные цели данного проекта, в поддержку гражданина желающего получить второе высшее образование.</w:t>
      </w:r>
    </w:p>
    <w:p>
      <w:pPr>
        <w:pStyle w:val="Normal"/>
        <w:numPr>
          <w:ilvl w:val="0"/>
          <w:numId w:val="3"/>
        </w:numPr>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Повышение профессионализм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В первую очередь помочь активным специалистам в повышении и развитии их профессионального уровня. Человек выбирает дело по душе  и полностью в него выкладывает, творческий, умственный и физический потенциал.</w:t>
      </w:r>
    </w:p>
    <w:p>
      <w:pPr>
        <w:pStyle w:val="Normal"/>
        <w:numPr>
          <w:ilvl w:val="0"/>
          <w:numId w:val="3"/>
        </w:numPr>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Расширение профиля квалификации специальностей</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Дать людям не только развиваться в выбранном направлении, но и дать возможность получить новую специальность.</w:t>
      </w:r>
    </w:p>
    <w:p>
      <w:pPr>
        <w:pStyle w:val="Normal"/>
        <w:numPr>
          <w:ilvl w:val="0"/>
          <w:numId w:val="3"/>
        </w:numPr>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Улучшение условий труда и зарплаты</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Человек сам будет выбирать специальность, которая более приемлема для него. Тем самым через рыночные отношения заставит работодателя делать рабочие места более привлекательными для хороших специалистов. Работа профессионала должна оплачиваться соответственно.</w:t>
      </w:r>
    </w:p>
    <w:p>
      <w:pPr>
        <w:pStyle w:val="Normal"/>
        <w:numPr>
          <w:ilvl w:val="0"/>
          <w:numId w:val="3"/>
        </w:numPr>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Повышение социального статуса </w:t>
      </w:r>
    </w:p>
    <w:p>
      <w:pPr>
        <w:pStyle w:val="Normal"/>
        <w:ind w:left="720" w:hanging="0"/>
        <w:jc w:val="both"/>
        <w:rPr/>
      </w:pPr>
      <w:r>
        <w:rPr>
          <w:rFonts w:cs="Times New Roman" w:ascii="Times New Roman" w:hAnsi="Times New Roman"/>
          <w:sz w:val="28"/>
          <w:szCs w:val="28"/>
        </w:rPr>
        <w:t>Хороший специалист рано или поздно займёт управляющую должность, что неуклонно поведёт к повышению его статуса в обществе.</w:t>
      </w:r>
    </w:p>
    <w:p>
      <w:pPr>
        <w:pStyle w:val="Normal"/>
        <w:numPr>
          <w:ilvl w:val="0"/>
          <w:numId w:val="3"/>
        </w:numPr>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Застрахование от экономических потрясений</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ри широкой специализации человек не будет привязан к одному виду деятельности, что позволит ему легче уходить от неблагоприятных ситуаций на рынке труда.</w:t>
      </w:r>
    </w:p>
    <w:p>
      <w:pPr>
        <w:pStyle w:val="Normal"/>
        <w:numPr>
          <w:ilvl w:val="0"/>
          <w:numId w:val="3"/>
        </w:numPr>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Улучшение качества изготовляемой продукци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Достижением профессионализма будет улучшаться качество товаров и услуг, уменьшение их себестоимости и соответственно нахождение более оптимального соотношения «цена и качество».</w:t>
      </w:r>
    </w:p>
    <w:p>
      <w:pPr>
        <w:pStyle w:val="Normal"/>
        <w:numPr>
          <w:ilvl w:val="0"/>
          <w:numId w:val="3"/>
        </w:numPr>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Нахождение товаров и услуг отвечающим современным потребностям общества </w:t>
      </w:r>
    </w:p>
    <w:p>
      <w:pPr>
        <w:pStyle w:val="Style18"/>
        <w:spacing w:lineRule="auto" w:line="360"/>
        <w:rPr>
          <w:szCs w:val="28"/>
        </w:rPr>
      </w:pPr>
      <w:r>
        <w:rPr>
          <w:szCs w:val="28"/>
        </w:rPr>
        <w:t>Хороший специалист непременно найдёт товар нужный людям. Может развиваться в инновационных науках предлагая концептуально новые продукты.</w:t>
      </w:r>
    </w:p>
    <w:p>
      <w:pPr>
        <w:pStyle w:val="Style18"/>
        <w:spacing w:lineRule="auto" w:line="360"/>
        <w:rPr>
          <w:szCs w:val="28"/>
        </w:rPr>
      </w:pPr>
      <w:r>
        <w:rPr>
          <w:szCs w:val="28"/>
        </w:rPr>
      </w:r>
    </w:p>
    <w:p>
      <w:pPr>
        <w:pStyle w:val="Normal"/>
        <w:numPr>
          <w:ilvl w:val="0"/>
          <w:numId w:val="3"/>
        </w:numPr>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Быстрая и грамотная реакция на изменение рынк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Если в управлении будет стоять человек грамотно и здраво осознающий рынок, то и его принятые решения будут неуклонно вести к росту производства  и решению вопросов любой сложности.</w:t>
      </w:r>
    </w:p>
    <w:p>
      <w:pPr>
        <w:pStyle w:val="Normal"/>
        <w:numPr>
          <w:ilvl w:val="0"/>
          <w:numId w:val="3"/>
        </w:numPr>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Популяризация разносторонности в специализации </w:t>
      </w:r>
    </w:p>
    <w:p>
      <w:pPr>
        <w:pStyle w:val="Style18"/>
        <w:spacing w:lineRule="auto" w:line="360"/>
        <w:ind w:left="720" w:hanging="0"/>
        <w:jc w:val="both"/>
        <w:rPr>
          <w:szCs w:val="28"/>
        </w:rPr>
      </w:pPr>
      <w:r>
        <w:rPr>
          <w:szCs w:val="28"/>
        </w:rPr>
        <w:t>Улучшение жизненного уровня и социального статуса приведёт к тому, что за такими успешными целеустремлёнными людьми потянуться и другие.</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0"/>
        <w:jc w:val="both"/>
        <w:rPr>
          <w:rFonts w:ascii="Times New Roman" w:hAnsi="Times New Roman" w:cs="Times New Roman"/>
          <w:i/>
          <w:i/>
          <w:sz w:val="28"/>
          <w:szCs w:val="28"/>
          <w:u w:val="single"/>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Приток интеллектуального ресурса</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Удмуртия будет привлекательной для людей, столкнувшихся с донной проблемой.</w:t>
      </w:r>
    </w:p>
    <w:p>
      <w:pPr>
        <w:pStyle w:val="Normal"/>
        <w:ind w:firstLine="284"/>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етоды и технологии, используемые в процессе реализации проекта</w:t>
      </w:r>
    </w:p>
    <w:p>
      <w:pPr>
        <w:pStyle w:val="Normal"/>
        <w:ind w:firstLine="284"/>
        <w:jc w:val="both"/>
        <w:rPr/>
      </w:pPr>
      <w:r>
        <w:rPr>
          <w:rFonts w:cs="Times New Roman" w:ascii="Times New Roman" w:hAnsi="Times New Roman"/>
          <w:sz w:val="28"/>
          <w:szCs w:val="28"/>
        </w:rPr>
        <w:t>Удмуртия в свою очередь для достижения эффекта «симбиоза» (регион гражданину - гражданин региону) и для привлечения данного интеллектуального ресурса  может стать некоторой оффшорной зоной. Т.е. республика смогла бы предоставить социальные и экономические гарантии на период, когда гражданин учиться, как это делается при получении первого высшего образовании. Дав ему возможность беспрепятственно повышать свой профессиональный и интеллектуальный уровень. Для того чтобы в период учёбы такие активные и умные люди были уверены в обеспечении себя и своей семьи. Граждане выучились бы в хороших университетах, смогли выбрать специальность, где бы в полной мере проявились. Исключив в статье 177 ТК РФ ограничение на очередность получаемого образования (убрав слово «впервые») или издав местный закон, защищавший данную категорию граждан. Например:</w:t>
      </w:r>
    </w:p>
    <w:p>
      <w:pPr>
        <w:pStyle w:val="Normal"/>
        <w:ind w:firstLine="284"/>
        <w:jc w:val="both"/>
        <w:rPr>
          <w:rFonts w:ascii="Times New Roman" w:hAnsi="Times New Roman" w:cs="Times New Roman"/>
          <w:i/>
          <w:i/>
          <w:sz w:val="28"/>
          <w:szCs w:val="28"/>
        </w:rPr>
      </w:pPr>
      <w:r>
        <w:rPr>
          <w:rFonts w:cs="Times New Roman" w:ascii="Times New Roman" w:hAnsi="Times New Roman"/>
          <w:i/>
          <w:sz w:val="28"/>
          <w:szCs w:val="28"/>
        </w:rPr>
        <w:t>В пользу своих экономических интересов Удмуртская республика даёт гарантии и компенсации гражданам, совмещающим работу с обучение предоставляемые  при получении образования соответствующего уровня вне зависимости от его очерёдности (без каких либо ограничений). При условии, что гражданин проживает на территории Удмуртии и ведёт свою деятельность во благо региона. При этом гражданин обязан в период обучения совмещать свой отпуск с одной из промежуточных аттестаций. Так же после получения желаемого образования гражданин обязуется гарантировать, что будет вести свою деятельность на благо региона и на его территории  в течение одного календарного года. Данные гарантии и компенсации должны отражаться  в договоре  с местным управлением в письменном вид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е если человек, проживающий в Удмуртской республике и работающий на его территории, захочет пойти учиться и совмещать работу с учёбой, то для этого ему надо будет заключить договор с местным управлением, через который будут соблюдаться права обязанности каждой из сторон. Гражданин сможет спокойно учиться, творчески развиваться и своим трудом работать на благо экономики реги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роки выполнения проект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Если данный законно проект будет одобрен Госсоветом Удмуртской Республики, то уже в начале учебного года появятся граждане желающие заключить договор и беспрепятственно получить второе высшее образование. Через 3 - 3.5 года после окончания очередного соответствующего образования Удмуртия уже получит квалифицированных специалистов,  защищённых от экономических потрясений, которые сами смогут позаботиться о своём благосостоянии через рыночные отношения. Так как эта проблема стоит остро не только в нашем регионе, то в течение этого времени будет приток таких молодых активных и творческих людей, которые также захотят воспользоваться данными гарантиями. Для этого они приедут в Удмуртию жить и работать как минимум на 4 года. Говорить о полном выполнении проекта можно будет окончательно после 5 лет. Это обусловлено тем, что о нём не сразу сможет узнать люди с других регион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есурсы, необходимые для реализации проект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данном случае гражданину даётся право на беспрепятственное получение очередного образования и компенсаций на период аттестации. Гражданин будет поступать в любой институт Российской Федерации на платной основе и сам оплачивать обучение. В этом случае Удмуртская Республика даёт гарантию, что работника отпустят и  не смогут его уволить. Компенсации будет заключаться в том, что гражданину будет оплачиваться средний заработок на срок его отсутствия один раз в год при условии, что на период второй сессии он использует свой профессиональный отпуск. Деньги  будут компенсироваться работодателю из федерального и регионального бюджета по статьям, которые предоставляют средства на переквалификацию людей, выделяющиеся местным центрам занятости. В конечном итоге Удмуртия будет работать на своё будущее,  и помогать людям, которым эта помощь действительно необходима. Будут затрачиваться незначительные средства по сравнению с тем, когда человек стоит безработным ему оплачивают пособие и выделяются деньги в течение нескольких месяцев на его переобучение училищам, учебным центрам, техникумам.</w:t>
      </w:r>
    </w:p>
    <w:p>
      <w:pPr>
        <w:pStyle w:val="Normal"/>
        <w:ind w:firstLine="284"/>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ind w:firstLine="284"/>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ind w:firstLine="284"/>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ind w:firstLine="284"/>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ind w:firstLine="284"/>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ind w:firstLine="284"/>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ind w:firstLine="284"/>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Планируемый результат проекта</w:t>
      </w:r>
    </w:p>
    <w:p>
      <w:pPr>
        <w:pStyle w:val="Normal"/>
        <w:ind w:firstLine="284"/>
        <w:jc w:val="both"/>
        <w:rPr/>
      </w:pPr>
      <w:r>
        <w:rPr>
          <w:rFonts w:cs="Times New Roman" w:ascii="Times New Roman" w:hAnsi="Times New Roman"/>
          <w:sz w:val="28"/>
          <w:szCs w:val="28"/>
        </w:rPr>
        <w:t xml:space="preserve">В результате данного </w:t>
      </w:r>
      <w:r>
        <w:rPr>
          <w:rFonts w:cs="Times New Roman" w:ascii="Times New Roman" w:hAnsi="Times New Roman"/>
          <w:i/>
          <w:sz w:val="28"/>
          <w:szCs w:val="28"/>
        </w:rPr>
        <w:t>симбиоза</w:t>
      </w:r>
      <w:r>
        <w:rPr>
          <w:rFonts w:cs="Times New Roman" w:ascii="Times New Roman" w:hAnsi="Times New Roman"/>
          <w:sz w:val="28"/>
          <w:szCs w:val="28"/>
        </w:rPr>
        <w:t>, при полной работе данного проекта, мы увидим приток молодых активных творческих умных людей, которые приедут сюда со своими семьями начнут работать и параллельно учиться на ту специальность, которая действительно им нужн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Граждане, выбравшие специальность «по душе», будут с гораздо большим интересом к ней относиться,  тем самым становясь профессионалами своего дела. А так как большая часть граждан получают второе высшее образование уже в «семейном» возрасте, то при благополучном творческом и карьерном росте они останутся жить в Удмуртии, и постоянно будут работать на экономику регион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а работе же, расширив свой профиль специализации, мы увидим профессионалов, которые будут уверенно действовать на рынке. А так же принимать правильные решения. Повышать качество продукции и предоставляемых услуг. Оптимизировать расходы на себестоимость товаров и услуг. Найдут тот товар, в котором нуждается современное общество. И наконец, подберут подходящее соотношение цена – качество.  Но самое главное- гражданин сможет сам застраховать себя от неблагоприятных экономических потрясений на рынке труда, потому как не будет привязан к одному виду деятельно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Через рыночные отношения хорошие специалисты смогут улучшить своё благосостояние и социальный статус, тем самым, подавая пример остальным молодым людям, которые при желании смогут потянуться за ними. Работодатель будет вынужден для привлечения и удержания профессионалов улучшать социальные и экономические гарантии. Потому что один хороший специалист сможет заменить двух, трёх средних работник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А также появятся больше умных, молодых, здоровых  менеджеров, грамотно и быстро реагирующих на рынок. Вскоре они начнут подпирать и вытеснять неэффективных управленцев.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авильное руководство, отвечающее рынку, будет развивать инновационные отрасли промышленности внедрять их в жизнь. Что в свою очередь будет улучшать качество товара или предоставлять концептуально новый продукт.</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Данный «локомотив» в виде граждан, преследующих свои цели, в конце концов, будет вести к неизбежному росту современной экономики, и общество сможет почувствовать на себе благотворное влияние работы грамотных специалист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right"/>
        <w:rPr>
          <w:rFonts w:ascii="Times New Roman" w:hAnsi="Times New Roman" w:cs="Times New Roman"/>
          <w:b/>
          <w:b/>
          <w:i/>
          <w:i/>
          <w:sz w:val="32"/>
          <w:szCs w:val="32"/>
          <w:u w:val="single"/>
        </w:rPr>
      </w:pPr>
      <w:r>
        <w:rPr>
          <w:rFonts w:cs="Times New Roman" w:ascii="Times New Roman" w:hAnsi="Times New Roman"/>
          <w:b/>
          <w:i/>
          <w:sz w:val="32"/>
          <w:szCs w:val="32"/>
          <w:u w:val="single"/>
        </w:rPr>
        <w:t>Приложение 1</w:t>
      </w:r>
    </w:p>
    <w:p>
      <w:pPr>
        <w:pStyle w:val="Normal"/>
        <w:spacing w:before="0" w:after="0"/>
        <w:ind w:firstLine="283"/>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ind w:firstLine="283"/>
        <w:jc w:val="right"/>
        <w:rPr/>
      </w:pPr>
      <w:r>
        <w:rPr>
          <w:rFonts w:cs="Times New Roman" w:ascii="Times New Roman" w:hAnsi="Times New Roman"/>
          <w:b/>
          <w:i/>
          <w:sz w:val="32"/>
          <w:szCs w:val="32"/>
        </w:rPr>
        <w:t>«Второе высшее»: мотивация выбора»</w:t>
      </w:r>
    </w:p>
    <w:p>
      <w:pPr>
        <w:pStyle w:val="Normal"/>
        <w:spacing w:before="0" w:after="0"/>
        <w:ind w:firstLine="283"/>
        <w:jc w:val="right"/>
        <w:rPr/>
      </w:pPr>
      <w:r>
        <w:rPr>
          <w:rFonts w:cs="Times New Roman" w:ascii="Times New Roman" w:hAnsi="Times New Roman"/>
          <w:sz w:val="32"/>
          <w:szCs w:val="32"/>
          <w:lang w:val="en-US"/>
        </w:rPr>
        <w:t>(</w:t>
      </w:r>
      <w:r>
        <w:rPr>
          <w:rFonts w:cs="Times New Roman" w:ascii="Times New Roman" w:hAnsi="Times New Roman"/>
          <w:sz w:val="32"/>
          <w:szCs w:val="32"/>
        </w:rPr>
        <w:t>сайт</w:t>
      </w:r>
      <w:r>
        <w:rPr>
          <w:rFonts w:cs="Times New Roman" w:ascii="Times New Roman" w:hAnsi="Times New Roman"/>
          <w:sz w:val="32"/>
          <w:szCs w:val="32"/>
          <w:lang w:val="en-US"/>
        </w:rPr>
        <w:t>: rudiplom.ru/articles/Vtoroe_vysshee.html)</w:t>
      </w:r>
    </w:p>
    <w:p>
      <w:pPr>
        <w:pStyle w:val="Normal"/>
        <w:spacing w:before="0" w:after="0"/>
        <w:ind w:firstLine="28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В недавнем прошлом получение второго высшего образования было большой редкостью, скорее исключением из правил. Система государственного высшего образования, которое было полностью бесплатным, не предусматривала возможностей поменять полученную специальность для тех, кто разочаровался в ней, или хотел бы выбрать для себя новую сферу деятельности, желал бы иметь большую зарплату или достичь более высокого статуса в обществе. Сложившаяся в стране система повышения квалификации также в основном не предполагала переподготовку кадров по новым специальностям, а была нацелена преимущественно на квалификационное совершенствование в соответствии с полученным образованием. Второе высшее за государственный счет, естественно, не поощрялось государством, его можно было приобрести лишь заочно, и такая возможность имелась у немногих. Тот, кто, получив высшее образование, не желал довольствоваться достигнутым образовательным уровнем, выбирал следующую образовательную ступень, которой была аспирантура. Однако целью обучения в аспирантуре, как известно, было не обретение новой специальности, а выполнение научного исследования, результатом которого являлась кандидатская диссертация. Считалось, что лишь самые способные выпускники высших учебных заведений могут на конкурсной основе поступить в аспирантуру, а их дальнейшее предназначение связывалось с работой в научных учреждениях или высших учебных заведениях, что было престижным в нашем прошлом обществе. Получалось, что, поступая в вуз, человек выбирал себе специальность на всю жизнь. Но кто, скажите, был гарантирован от ошибок в столь серьезном выборе? Пожалуй, сменить мужа или жену было для многих проще, вторично вступив в брак, нежели, разочаровавшись, сменить специальность.</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Рыночные реформы внесли существенные коррективы в жизненные сценарии российской интеллигенции, обусловив для значительной ее части необходимость приобретения новой, адекватной рынку и востребованной рыночной экономикой специальности. Многим из тех, кто вступил в пору «среднего возраста», пришлось начинать жизнь почти «с чистого листа», расставшись с полученной специальностью, осваивать новые для себя социальные и экономические роли.</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В связи с этим в последние годы получение второго высшего образования нашло среди специалистов широкое распространение и популярность. То, что в недавнем прошлом было довольно редким явлением, сегодня обрело массовый характер. За студенческие парты вновь сели люди, даже наиболее «продвинутые» в рыночной экономике, достигшие высокого социального статуса и имеющие соответственно высокий уровень материального обеспечения. Это и «первые лица» банков, крупных коммерческих фирм, государственных предприятий, и представители властных структур, депутаты и т.п.. Их потребность в продолжении образования обусловлена часто нехваткой современных конкретных знаний для принятия безошибочных решений, грамотного управления людьми.</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В то же время насущную потребность в получении второго высшего образования ощутили люди, чья специальность утратила актуальность и не пользуется спросом в условиях рынка; они надеются заиметь новую, «рыночную» специальность, которая позволит им найти высокооплачиваемую работу, сделать карьеру и занять достойные статусные позиции в обществе.</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Среди тех, кто также не довольствуется достигнутым образовательным уровнем, есть и третья категория — это люди, которые уже имеют вполне устраивающую их должность и зарплату, но работают не по той специальности, которую им предоставило первое высшее образование. К этой категории относятся, например, главные бухгалтеры с педагогическим или медицинским образованием, заместители директоров производственных и коммерческих фирм с гуманитарным или естественнонаучным образованием. Для того чтобы «закрепиться» в должности, им необходим диплом по новой экономической специальности, поэтому они принимают решение получить второе высшее образование.</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Таким образом, осуществление рыночных реформ обусловило рост образовательных потребностей разных слоев населения, а для многих людей и необходимость получения второго высшего образования. Это привело к тому, что само образование все в большей степени стало развиваться по законам рынка, о чем свидетельствует создание различных негосударственных образовательных учреждений в крупных городах и их многочисленных филиалов в малых городах и населенных пунктах; в государственных вузах также были созданы разнообразные коммерческие структуры, предоставляющие платные образовательные услуги. Можно сказать, что под влиянием реформ в российском обществе сформировался рынок образовательных услуг, который, несмотря на все разговоры о кризисе образования, развивается чрезвычайно интенсивно. «Второе высшее» становится наиболее интересным и перспективным направлением российского рынка образования.</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Для того, чтобы понять феномен «второго высшего», необходимо проанализировать прежде всего те факторы, которые повлияли на мотивацию взрослых людей, имеющих высокий образовательный уровень, не останавливаться на достигнутом, а продолжить образование.</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Этой цели было подчинено социологическое исследование, проведенное в Институте переподготовки и повышения квалификации Уральского государственного экономического университета. В нем приняли участие слушатели, получающие второе высшее образование по специальностям: финансы и кредит; бухгалтерский учет, анализ и аудит; мировая экономика; экономика и управление на предприятии. Исследование было основано на применении методов включенного наблюдения как незаменимого источника информации, анализа документов и анкетного опроса на основе сплошной выборки (п = 248): Обработка социологической информации проводилась с использованием универсальной программы SPSS.</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Мы предложили слушателям ИППК УрГЭУ ответить на вопрос об основных мотивах их решения получить еще одно высшее образование и проранжировать предложенные варианты мотивов.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Оказалось, что самым важным фактором, мотивирующим решение продолжить образование, большинство респондентов посчитали нехватку конкретных знаний, чтобы занимать нынешнюю должность, хорошо разбираться в экономических вопросах и принимать самостоятельные решения. Этот мотив отметили 73,1% опрошенных; причем 27,7% респондентов признали его самым важным, и еще 19,3% поставили его на второе по значимости место. Вместе с тем около четверти (26,9%) слушателей оставили этот фактор без внимания, не относя его к числу тех, которые повлияли на их выбор.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Второй по популярности мотив, который отметили 63,9% наших слушателей, связан с тем, что в настоящее время они работают не по той специальности, по которой ими получено первое высшее образование, и для того, чтобы «закрепиться» в должности в условиях конкуренции, им необходим диплом по новой специальности. 29,8% считают этот, а не предыдущий фактор самым важным, и 13,9% придали ему второй по значимости ранг. В итоге получается, что данный мотив имеет максимальное количество предпочтений. Тем не менее более трети респондентов (36,1%) вообще не считают этот мотив значимым для себя, не отметив его в числе тех, которые повлияли на их решение.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Естественно было предположить, что для многих второе высшее образование окажется необходимым для того, чтобы сделать карьеру. И действительно, этот мотив был отмечен большинством (60,9%) слушателей, а почти пятая часть из них (19, 3%) поставили его на первое и 11,8% на второе место. Около половины слушателей (47,5%) решили продолжить образование по той причине, что их не устраивает собственный социальный статус, и, получив диплом по новой специальности, они рассчитывают занять более значимую должность и иметь более высокую зарплату.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Более трети опрошенных (34,9%) сочли, что их прежние знания устарели, не соответствуют изменившимся социальным и экономическим требованиям, поэтому они решили продолжить образование. Однако этот мотив поставили на первое место только 5,5% респондентов.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pPr>
      <w:r>
        <w:rPr>
          <w:rFonts w:cs="Times New Roman" w:ascii="Times New Roman" w:hAnsi="Times New Roman"/>
          <w:sz w:val="28"/>
          <w:szCs w:val="28"/>
        </w:rPr>
        <w:t xml:space="preserve">Также примерно треть получающих второе высшее образование (34%) столкнулась с тем, что их первая специальность не пользуется спросом в современной рыночной экономике, поэтому они считают, что им необходимо получить новую специальность, чтобы сменить работу. На первое место этот мотив ставят 7,6%, и каждый двадцатый определил ему второе место.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Для четверти слушателей (25,2%) значимым оказался такой мотив: «В современных условиях молодежь имеет преимущества на рынке труда. Я бы не хотел уступать более молодым в условиях конкуренции и готов для этого продолжить образование». Данный мотив был отмечен теми слушателями, чей возраст превышает 35 лет, а таких среди опрошенных 30, 8%. Однако и этой частью людей зрелого возраста конкуренция с молодежью не рассматривается как фактор более значимый в сравнении с насущной потребностью получить современные конкретные знания по специальности, чтобы хорошо разбираться в экономических вопросах и принимать самостоятельные решения.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Вопреки нашему ожиданию, оказалось, что наименее значимым среди факторов, повлиявших на мотивацию получения второго высшего образования, была чрезмерная идеологизация предыдущего образования. Более трех четвертей респондентов (78,6%) не выбрали предложенный нами вариант ответа: «Мое первое высшее образование получено в тот период, когда оно было чрезмерно идеологизированным. В настоящее время нет идеологических ограничений, образование стало более свободным, это меня привлекает».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Приходится признать, что идеологическая регламентация утратила актуальную значимость для тех, кто получил высшее образование в постперестроечный период. А те, кто закончили вузы в последние годы, имеют об этом весьма смутное и искаженное представление, т.к. им не пришлось испытать на себе давления идеологии как в образовательном процессе, так и в жизни. Тем не менее больше одной пятой (21,4%) наших слушателей согласились включить этот фактор в свою мотивационную цепочку — преимущественно это опять же люди более старшей возрастной категории, которые получили первое высшее образование до начала демократических преобразований в нашем обществе.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Мы решили более явно вычленить прагматическую, утилитарную компоненту в мотивации получения второго образования и сформулировали перед слушателями конкретный вопрос: «Рассчитываете ли Вы, что получение Вами второго высшего образования приведет к повышению Вашей зарплаты или будет способствовать увеличению иных Ваших доходов?» Ответы показывают, что большинство наших слушателей отнюдь не чужды прагматизма и утилитаризма в выборе собственного поведенческого пути, что совершенно естественно в условиях рыночных реформ: 63,1% рассчитывают на повышение зарплаты и 71,1% на то, что получение второго высшего образования будет способствовать увеличению иных доходов. И тем не менее 36,9% в первом и 28,3% во втором случаях не связывают получение второго образования с повышением своего материального благосостояния. Похожая картина вырисовывалась и по второму вопросу, направленному на выявление «утилитарной» компоненты мотивации: «Предполагаете ли Вы, что, получив второе высшее образование, Вы займете более высокую должность?» — 60,9% ответивших предполагают такую радужную перспективу, а 38, 2% опять же не связывают это с прагматическим интересом. Конечно, среди них есть и такие, кто ставит своей задачей "удержаться " в той должности, которую они занимают, что мы выяснили ранее.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Использование кросс-таблиц позволило выявить любопытную картину: доля тех, кто предполагает, что получение второго высшего образования обеспечит их карьеру, оказалась примерно одинаковой как среди признавших приоритетным само содержание образования (его неформальная сторона), так и среди тех, для кого важнее его формальная сторона — получение диплома (59,6% и 60,6% соответственно).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Из 140 человек, которые считают, что, получив второе высшее образование, они займут более высокую должность, почти три четверти полагают, что для них важнее неформальная, содержательная сторона образования, способствующая повышению уровня личности, а для 14,3% более важным является собственно получение диплома по нужной специальности (формальная сторона образования), и еще 12,9% считают, что для них одинаково важны обе стороны.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Интересно посмотреть, как зависит социологическая переменная, полученная как ответ на вопрос «Рассчитываете ли Вы, что получение Вами второго высшего образования приведет к повышению Вашей зарплаты?», от того, где работает респондент — на государственном предприятии, в частной фирме, в финансово-кредитной структуре, в органах власти или в общественных организациях.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pPr>
      <w:r>
        <w:rPr>
          <w:rFonts w:cs="Times New Roman" w:ascii="Times New Roman" w:hAnsi="Times New Roman"/>
          <w:sz w:val="28"/>
          <w:szCs w:val="28"/>
        </w:rPr>
        <w:t xml:space="preserve">Больше всех доля положительно ответивших на этот вопрос, как и предполагалось, среди сотрудников финансово-кредитных структур (70%) и госпредприятий (69,7%); из числа работающих в частных фирмах их несколько меньше — 62,4%, а из тех, кто работает в органах власти, — лишь половина.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Вызывает уважение тот факт, что o более половины слушателей (56,7%) объяснили свое решение продолжить образование тем, что им «всегда было интересно учиться, а сейчас появилась такая возможность». Они считают, что «делают это прежде всего для себя, и не рассчитывают на какую-то выгоду». Правда, отмечая значимость этого мотива, только 13,4% считают его главным и только 8,8% ставят его на второе место. Тем не менее данный результат нашего опроса показывает, что не только соображения выгоды и пользы составляют мотивацию людей, решивших получить второе высшее образование, не только расчет на повышение заработной платы и на возможность занять более высокую должность, но и чисто познавательный интерес, что говорит о понимании ими самоценности образования и его значения для развития личности.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pPr>
      <w:r>
        <w:rPr>
          <w:rFonts w:cs="Times New Roman" w:ascii="Times New Roman" w:hAnsi="Times New Roman"/>
          <w:sz w:val="28"/>
          <w:szCs w:val="28"/>
        </w:rPr>
        <w:t xml:space="preserve">Мы были настойчивы и предложили нашим слушателям определить: "Что для Вас важнее: получение диплома по специальности (формальная сторона) или повышение уровня личности и приобретение современных знаний (неформальная, содержательная сторона)? «- Нам были известны распространенные суждения о том, что взрослых людей, обремененных заботами и ответственностью, имеющих устойчивое социальное положение и достаточно высокий материальный уровень, может заставить еще раз сесть на студенческую скамью прежде всего внешняя необходимость иметь диплом, в котором будет указана нужная им специальность. Так вот, вопреки этим предположениям, почти три четверти (74,2%) получающих второе образование безоговорочно признали, что для них важнее именно неформальная, содержательная сторона образования, т.е. приобретение современных знаний, способствующих повышению уровня личности, и только 14,4%, можно сказать, пришли «за корочками».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признание слушателями приоритетности содержания образования при получении второго высшего над его формальной стороной может быть для преподавателей утешением в их нелегком труде, позволяет утвердиться в понимании его глубокого смысла. Такое распределение ответов, на наш взгляд, проясняет суть феномена «второго высшего». Это, в свою очередь, налагает большую ответственность на образовательные структуры, призванные удовлетворять столь высокие образовательные потребности.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Нам было интересно узнать, по чьей инициативе наши слушатели поступили учиться во второй раз. Три четверти (75,6%) обучающихся заявили, что они сделали этот шаг по собственной инициативе, и только 8,47о респондентов ответили, что им предложило начальство на работе (выходит, что начальство-то не столь уж инициативно и не так уж побуждает своих сотрудников к повышению уровня образования). 13 человек сделали это по совету друзей и знакомых, а четверо последовали совету мужа или жены. 18 человек (7,6%) сказали, что поступить учиться во второй раз их «жизнь вынудила», и всего двое признались, что «сам бы я на это не пошел».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pPr>
      <w:r>
        <w:rPr>
          <w:rFonts w:cs="Times New Roman" w:ascii="Times New Roman" w:hAnsi="Times New Roman"/>
          <w:sz w:val="28"/>
          <w:szCs w:val="28"/>
        </w:rPr>
        <w:t xml:space="preserve">О ком же из наших слушателей проявило заботливость начальство, предложив им поступить в УрГЭУ для продолжения образования? Оказалось, что среди них 12,0% вторые и третьи лица фирм и предприятий (заместители директоров, финансовые директоры и коммерческие директоры), еще 11,5% -начальники отделов и подразделений. А вот бухгалтеры и главные бухгалтеры (большинство из них женщины, и большинство сменили свою специальность именно под влиянием экономических последствий реформ) решили получить высшее образование по той специальности, по которой они вынуждены работать, в основном по собственной инициативе, а не по предложению начальства (83,3% и 74,4% соответственно). И ни одному инженеру, ни одному юристу, ни одному инспектору, менеджеру или преподавателю начальство не сделало предложения получить второе высшее образование. Однако 11,8% директоров и более четверти (28,6%) инженеров решили продолжить образование по совету друзей и знакомых.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Любопытно, что предложенный нами вариант ответа «Жизнь вынудила» отметили 17,6% тех, кто занимает должность директора, и только 7,1% бухгалтеров и 6,5% главных бухгалтеров.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Интересно было выяснить, какая часть тех, кто принял решение получить второе высшее образование, уже в настоящее время реально работает не по той специальности, по которой ими получено первое высшее образование. Результаты опроса подтвердили нашу гипотезу: почти три четверти (72, 3%) респондентов трудятся не по своей первой специальности. Однако из числа тех, кому в новых условиях пришлось сменить профессию, только одна пятая часть (20,8%) сожалеет об этом вынужденном шаге, а более половины (55,7%) расстались со своей первой специальностью, по-видимому, без особых переживаний. Тем не мене значительная доля респондентов (23,5%) затруднилась ответить на наш вопрос: «Сожалеете ли Вы о том, что не работаете по своей первой специальности?», что говорит о сохраняющихся у них сомнениях на этот счет.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Выявленные парные распределения показывают, что из тех, кто уже сменил специальность под влиянием реформ, больше половины считают, что за получением ими второго высшего образования последует повышение зарплаты, продвижение по службе. Из тех же, кто предполагает, что получение ими второго образования позволит им занять более высокую должность, только одна четверть (25,4%) работают по той специальности, по которой ими получено первое высшее образование, а почти три четверти (74,6%) уже в настоящее время заняты другой, «рыночной» специальностью.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Наш следующий вопрос был направлен на выявление более глубокого отношения, личностной привязанности к своей первой специальности. Мы спросили наших слушателей: «Изменили бы Вы своей первой специальности „по доброй воле“, если бы не объективные обстоятельства (социально-экономические реформы в стране)?» 37,2% респондентов (почти половина тех, кто работает не по специальности) утвердительно ответили на этот вопрос, т.к. не считают свою первую специальность любимой, «своей» и, вероятно, выбрали ее в свое время ошибочно. Однако тех, кто предпочел бы «не изменять» своей первой специальности, оказалось несколько больше тех, кто сожалеет о том, что ему пришлось сделать такой шаг (27,4% и 20,8%). И, как уже отмечалось, более трети (34%) решивших получить второе высшее образование считают, что они делают это потому, что их первая специальность не пользуется спросом в современной рыночной экономике и им необходимо получить новую специальность, чтобы сменить работу.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Те, кто получает второе высшее образование, имеют возможность сравнивать качество образования, которое они получают сегодня, с качеством образования, которое было прежде. Ответы на вопрос: «Считаете ли Вы, что современное образование имеет бесспорные преимущества в сравнении с тем, которое Вы получили ранее?» показали, что полученное первое образование вовсе не отвергается и не перечеркивается теми, кто решил не ограничиваться им. Как уже было отмечено, даже к чрезмерной идеологизированности первого образования большинство наших респондентов отнеслись весьма лояльно. Многие респонденты все-таки сочли возможным конкретизировать свое мнение и назвали «плюсы» современного образования (это не только те, кто утвердительно ответил на поставленный вопрос, но и отчасти те, у кого были сомнения). Так, 66,1% ответивших видят его преимущества в том, что оно в большей мере расширяет кругозор и способствует повышению уровня личности, а 45,5% — в его большей связи с жизнью, с практикой; 38,4% плюсом современного образования полагают то, что оно включает анализ зарубежного опыта, а 36,6% видят его положительную сторону в отсутствии идеологических догм и регламентации. 27,7% полагают, что современное образование стало более конкретным, а 22,3% усматривают его преимущества в более высоком профессиональном уровне преподавателей.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pPr>
      <w:r>
        <w:rPr>
          <w:rFonts w:cs="Times New Roman" w:ascii="Times New Roman" w:hAnsi="Times New Roman"/>
          <w:sz w:val="28"/>
          <w:szCs w:val="28"/>
        </w:rPr>
        <w:t xml:space="preserve">Мы поинтересовались, как изменилось отношение наших слушателей к получению образования в настоящее время в сравнении с тем, когда они первый раз были студентами в более молодом возрасте. Любопытно, что 13,7% считают, что их отношение к учебе никак не изменилось, однако более трети (35,9%) признались, что раньше они не вполне понимали, зачем им это нужно. Самый высокий рейтинг имеет такой вариант ответа на данный вопрос: «Сейчас потребности в знаниях диктуются практикой», это и определяет отношение к получению образования - его отметили 71,8% респондентов. Пятая часть (20,5%) считают, что сейчас стало намного интереснее учиться, а более половины (54,3%) — стали «лучше понимать значение образования для уровня личности».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Парные распределения позволяют проследить, как изменилось отношение слушателей к учебе в зависимости от возраста. В последние годы контингент слушателей ИППК заметно помолодел, и молодые люди до 30 лет, относительно недавно получившие первое высшее образование, составляют почти 407° их общего числа. Логично предположить, что у более молодых людей отношение к учебе не претерпело существенных изменений, а те, кто довольно давно получил свой первый диплом, отметят произошедшие изменения. Однако пятая часть респондентов старше 40 лет считают, что у них отношение к учебе никак не изменилось, а из молодых людей до 35 лет такой вариант ответа выбрали лишь 12,8% ответивших.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Слушатели всех возрастных групп солидарны в том, что теперь потребности в знаниях диктуются практикой — мы не обнаружили здесь заметных расхождений в мнениях в зависимости от возраста.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Мы решили выяснить, какие трудности наиболее существенны при получении второго высшего образования для тех, кто ступил на эту стезю. Конечно, сочетать ответственную работу и учебу, семейные обязанности, совмещать многие социальные и экономические роли — безусловно, большой труд, требующий значительных затрат жизненных сил. Вполне понятно, что треть (33,5%) продолжающих «вкушать плоды просвещения» признались, что у них не остается времени на отдых и хобби, и 30,9% сознались, что они устают на работе, а учеба добавляет усталости. Около четверти (24,2%) отдают себе отчет в том, что у них страдает семья, они отрывают время от воспитания детей, и 16,1% самокритично заметили, что им приходится отрывать время от работы и они хуже выполняют обязанности на работе. А еще 14,4% огорчаются по поводу того, что они реже встречаются с друзьями. И тем не менее более четверти (27,5%) отметили, что для них никакие трудности не являются существенными. Это подтверждает наше впечатление о том, что многие наши слушатели — активные, волевые, энергичные люди, оптимистично настроенные, умеющие преодолевать трудности.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Ответы слушателей на данный вопрос лишь отчасти подтверждают предположение, что представители более старших возрастных групп должны испытывать больше трудностей, выбрав для себя еще одну социальную роль. В действительности оказалось, что «никакие трудности не являются существенными» для Ъ2°/а молодых людей возраста до 30 лет и для 29% слушателей от 41 года до 45 лет. «Я устаю на работе, а учеба добавляет усталости», — призналась примерно треть слушателей до 30 лет и столько же от 31года до35 лет, и только четверть тех, кому от36 до 40 лет, но — увы! — 43% тех, кто старше 40 лет. «Приходится отнимать время от работы, я хуже выполняю обязанности на работе», — заявили 16,3% молодых респондентов (до 30 лет) и только 12,9% тех, кому от 41года до 45лет. Это может служить аргументом в пользу сорокалетних, которых, как показывает жизнь и подтверждает наше исследование, совершенно преждевременно вытеснять с рынка высококвалифицированного труда. Больше всех досадуют на то, что приходится реже встречаться с друзьями, самые старшие и самые молодые слушатели (25% и 18,5% соответственно), для остальных возрастных групп это не столь существенно. Больше других огорчены, что «страдает семья, я отнимаю время от воспитания детей», те, кому от 30 до 35 лет; и они же больше переживают по поводу того, что не остается времени на отдых и хобби (38,9%). Те, кто перешагнул указанный возрастной рубеж, уже не придают этим трудностям большого значения.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Итак, большинство наших слушателей — это люди, весьма продвинутые в рыночной экономике, чувствующие реальную почву под ногами, они не из числа тех, кто остался за бортом рыночных реформ. Их можно назвать состоявшимися личностями, они имеют добротное высшее образование, обладают независимостью мышления, имеют широкий кругозор, выраженную мотивацию, не следуют устоявшимся стереотипам, готовы к самостоятельным решениям и способны преодолевать трудности. Проведенное исследование убедительно показывает, что они вполне осознанно сделали свой выбор и считают его правильным, несмотря на существующие трудности совмещения учебы, работы и семейных обязанностей.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Мы считаем, что наши слушатели вполне могут выступить в качестве экспертов оценки перспектив развития второго высшего образования. Мы попросили их ответить на наш заключительный вопрос: «Как Вы думаете, будет ли сохраняться и далее тенденция роста потребностей получения второго высшего образования?». — «Да, эта тенденция будет сохраняться», — считают 29% общего количества слушателей. «Эта тенденция будет возрастать и далее», — убеждены 44,1% получающих ныне «второе высшее».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Таким образом, большая часть слушателей в целом положительно оценивают перспективы развития второго высшего образования при условии продолжения в нашем обществе либеральных экономических реформ, и мы разделяем эти оптимистичные оценки.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На наш взгляд, тенденция увеличения потребностей получения второго высшего образования будет сохраняться и даже возрастать далее, т.к. по мере развития экономики и появления новых технологий во все большей степени будут востребованы специалисты самого высокого уровня. Развитие данного сегмента рынка образовательных услуг будет определяться и усилением конкуренции на рынке труда, а также в связи с расширением возможностей многих людей платить за образование.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Однако уже сегодня необходимо понимание того, что «второе высшее» должно стать не просто еще одним высшим образованием, целью которого является только получение второго диплома по новой специальности, но оно должно представлять собой качественно новый уровень образования. Это предъявляет более высокие требования к содержанию и организации образовательного процесса, к совершенствованию традиционных и разработке новых образовательных технологий.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Сохранение перспектив развития «второго высшего» на рынке образовательных услуг должно основываться также на интеграции фундаментального уровня образования и его выраженной практической направленно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right"/>
        <w:rPr>
          <w:rFonts w:ascii="Times New Roman" w:hAnsi="Times New Roman" w:cs="Times New Roman"/>
          <w:b/>
          <w:b/>
          <w:i/>
          <w:i/>
          <w:sz w:val="32"/>
          <w:szCs w:val="32"/>
          <w:u w:val="single"/>
        </w:rPr>
      </w:pPr>
      <w:r>
        <w:rPr>
          <w:rFonts w:cs="Times New Roman" w:ascii="Times New Roman" w:hAnsi="Times New Roman"/>
          <w:b/>
          <w:i/>
          <w:sz w:val="32"/>
          <w:szCs w:val="32"/>
          <w:u w:val="single"/>
        </w:rPr>
        <w:t>Приложение 2</w:t>
      </w:r>
    </w:p>
    <w:p>
      <w:pPr>
        <w:pStyle w:val="Normal"/>
        <w:ind w:firstLine="284"/>
        <w:jc w:val="center"/>
        <w:rPr>
          <w:rFonts w:ascii="Times New Roman" w:hAnsi="Times New Roman" w:cs="Times New Roman"/>
          <w:b/>
          <w:b/>
          <w:i/>
          <w:i/>
          <w:sz w:val="32"/>
          <w:szCs w:val="32"/>
        </w:rPr>
      </w:pPr>
      <w:r>
        <w:rPr>
          <w:rFonts w:cs="Times New Roman" w:ascii="Times New Roman" w:hAnsi="Times New Roman"/>
          <w:b/>
          <w:i/>
          <w:sz w:val="32"/>
          <w:szCs w:val="32"/>
        </w:rPr>
        <w:t>Трудовой кодекс Российской федерации 2009</w:t>
      </w:r>
    </w:p>
    <w:p>
      <w:pPr>
        <w:pStyle w:val="Normal"/>
        <w:ind w:firstLine="284"/>
        <w:jc w:val="both"/>
        <w:rPr>
          <w:rFonts w:ascii="Times New Roman" w:hAnsi="Times New Roman" w:cs="Times New Roman"/>
          <w:b/>
          <w:b/>
          <w:i/>
          <w:i/>
          <w:sz w:val="24"/>
          <w:szCs w:val="24"/>
        </w:rPr>
      </w:pPr>
      <w:r>
        <w:rPr>
          <w:rFonts w:cs="Times New Roman" w:ascii="Times New Roman" w:hAnsi="Times New Roman"/>
          <w:b/>
          <w:i/>
          <w:sz w:val="24"/>
          <w:szCs w:val="24"/>
        </w:rPr>
        <w:t xml:space="preserve">Глава 26. ГАРАНТИИ И КОМПЕНСАЦИИ РАБОТНИКАМ, СОВМЕЩАЮЩИМ РАБОТУ С ОБУЧЕНИЕМ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татья 173.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 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подготовки и защиты выпускной квалификационной работы и сдачи итоговых государственных экзаменов - четыре месяца; сдачи итоговых государственных экзаменов - один месяц.</w:t>
      </w:r>
    </w:p>
    <w:p>
      <w:pPr>
        <w:pStyle w:val="Normal"/>
        <w:ind w:firstLine="284"/>
        <w:jc w:val="both"/>
        <w:rPr/>
      </w:pPr>
      <w:r>
        <w:rPr>
          <w:rFonts w:cs="Times New Roman" w:ascii="Times New Roman" w:hAnsi="Times New Roman"/>
          <w:sz w:val="28"/>
          <w:szCs w:val="28"/>
        </w:rPr>
        <w:t>Работодатель обязан предоставить отпуск без сохранения заработной платы: работникам, допущенным к вступительным испытаниям в образовательные учреждения высшего профессионального образования, - 15 календарных дней; 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 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ботникам, успешно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30.06.2006 N 90-ФЗ) 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Статья 177. Порядок предоставления гарантий и компенсаций работникам, совмещающим работу с обучением </w:t>
      </w:r>
    </w:p>
    <w:p>
      <w:pPr>
        <w:pStyle w:val="Normal"/>
        <w:ind w:firstLine="284"/>
        <w:jc w:val="both"/>
        <w:rPr/>
      </w:pPr>
      <w:r>
        <w:rPr>
          <w:rFonts w:cs="Times New Roman" w:ascii="Times New Roman" w:hAnsi="Times New Roman"/>
          <w:b/>
          <w:i/>
          <w:sz w:val="28"/>
          <w:szCs w:val="28"/>
        </w:rPr>
        <w:t>Гарантии и компенсации работникам, совмещающим работу с обучением,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r>
        <w:rPr>
          <w:rFonts w:cs="Times New Roman" w:ascii="Times New Roman" w:hAnsi="Times New Roman"/>
          <w:sz w:val="28"/>
          <w:szCs w:val="28"/>
        </w:rPr>
        <w:t>.</w:t>
      </w:r>
    </w:p>
    <w:p>
      <w:pPr>
        <w:pStyle w:val="Normal"/>
        <w:ind w:firstLine="284"/>
        <w:jc w:val="both"/>
        <w:rPr/>
      </w:pPr>
      <w:r>
        <w:rPr>
          <w:rFonts w:cs="Times New Roman" w:ascii="Times New Roman" w:hAnsi="Times New Roman"/>
          <w:sz w:val="28"/>
          <w:szCs w:val="28"/>
        </w:rPr>
        <w:t xml:space="preserve">(в ред. Федерального закона от 30.06.2006 </w:t>
      </w:r>
      <w:r>
        <w:rPr>
          <w:rFonts w:cs="Times New Roman" w:ascii="Times New Roman" w:hAnsi="Times New Roman"/>
          <w:sz w:val="28"/>
          <w:szCs w:val="28"/>
          <w:lang w:val="en-US"/>
        </w:rPr>
        <w:t>N</w:t>
      </w:r>
      <w:r>
        <w:rPr>
          <w:rFonts w:cs="Times New Roman" w:ascii="Times New Roman" w:hAnsi="Times New Roman"/>
          <w:sz w:val="28"/>
          <w:szCs w:val="28"/>
        </w:rPr>
        <w:t xml:space="preserve"> 90-ФЗ) 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right"/>
        <w:rPr>
          <w:rFonts w:ascii="Times New Roman" w:hAnsi="Times New Roman" w:cs="Times New Roman"/>
          <w:b/>
          <w:b/>
          <w:i/>
          <w:i/>
          <w:sz w:val="32"/>
          <w:szCs w:val="32"/>
          <w:u w:val="single"/>
        </w:rPr>
      </w:pPr>
      <w:r>
        <w:rPr>
          <w:rFonts w:cs="Times New Roman" w:ascii="Times New Roman" w:hAnsi="Times New Roman"/>
          <w:b/>
          <w:i/>
          <w:sz w:val="32"/>
          <w:szCs w:val="32"/>
          <w:u w:val="single"/>
        </w:rPr>
        <w:t>Приложение 3</w:t>
      </w:r>
    </w:p>
    <w:p>
      <w:pPr>
        <w:pStyle w:val="Normal"/>
        <w:spacing w:before="0" w:after="0"/>
        <w:ind w:firstLine="283"/>
        <w:jc w:val="right"/>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Выдержка из жалобы Ермиловой Н.П. о признании несоответствующей Конституции РФ ч. 1 ст. 177 Трудового кодекса РФ  (сайт sutyajnik.ru)</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8"/>
        <w:jc w:val="both"/>
        <w:rPr/>
      </w:pPr>
      <w:r>
        <w:rPr>
          <w:rFonts w:cs="Times New Roman" w:ascii="Times New Roman" w:hAnsi="Times New Roman"/>
          <w:sz w:val="28"/>
          <w:szCs w:val="28"/>
        </w:rPr>
        <w:t>«Статья 43 Конституции РФ закрепляет, что каждый имеет право на образование (часть 1). Конституция  РФ не закрепляет каких-либо положений, касающихся ограничения этого права в зависимости от того, получается образование впервые или н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ложения  статьи 177 Трудового Кодекса РФ устанавливают ограничения в получении гарантий,  для лиц, получающих высшее образование не в первый раз, что противоречит ч. 1 статьи 43 Конституции РФ.</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19 Конституции РФ закрепляет, что 1. Все равны перед законом и судом.  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ложения  части  1  статьи  177  Трудового  Кодекса  РФ ставит меня в неравное положение с работниками, получающими образование впервые, что противоречит статье 19 Конституции РФ.</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асти 2 и 3 статьи 55 Конституции РФ закрепляют, что 2. В Российской Федерации не должны издаваться законы, отменяющие или умаляющие права и  свободы  человека  и  гражданина.  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 ограничения по признаку получения образования впервые не относится ни к одному из указанных в ч. 3 статьи 55 Конституции РФ оснований для ограничения прав человека, более того, умаляет мои права по сравнению с ранее действовавшим законодательством - ст. 198 Кодекса Законов о Труде РФ, чем нарушает ч. 2 ст. 55 Конституции РФ.</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часть  1 статьи 177 Трудового Кодекса РФ нарушает мое право  на образование без дискриминации и противоречит ч. 1, 2 ст. 19,</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 1 ст. 43, ч. 2, 3 статья 55 Конституции РФ.</w:t>
      </w:r>
    </w:p>
    <w:p>
      <w:pPr>
        <w:pStyle w:val="Normal"/>
        <w:spacing w:before="280" w:after="240"/>
        <w:ind w:firstLine="284"/>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4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08" w:hanging="0"/>
    </w:pPr>
    <w:rPr>
      <w:rFonts w:ascii="Times New Roman" w:hAnsi="Times New Roman" w:eastAsia="Times New Roman" w:cs="Times New Roman"/>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07:00Z</dcterms:created>
  <dc:creator>Admin</dc:creator>
  <dc:description/>
  <cp:keywords/>
  <dc:language>en-US</dc:language>
  <cp:lastModifiedBy>pridemark</cp:lastModifiedBy>
  <cp:lastPrinted>2009-09-01T21:56:00Z</cp:lastPrinted>
  <dcterms:modified xsi:type="dcterms:W3CDTF">2012-05-29T07:32:00Z</dcterms:modified>
  <cp:revision>5</cp:revision>
  <dc:subject/>
  <dc:title/>
</cp:coreProperties>
</file>